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PM DATA ANALYSI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What percentage of students earned a precollege math point in the year they attempted precollege math? (not limited to a fall cohort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831/5310 = 72% (using academic year 2009 – 2010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For students who start in the fall and begin math in level 1 – 3 that first year, how many students make substantive gain (2 or more points) by the end of the year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28/309 = 41% (using Fall 2009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For students who took Math 098 (Intermediate Algebra) (math in level 4), how many earned their quantitative point by the end of the year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47/1028 = 14% (for the academic year 2009 – 20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4/344 = 19% (for Fall 2009 start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ademic Year 2009 – 2010</w:t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102"/>
        <w:gridCol w:w="793"/>
        <w:gridCol w:w="1459"/>
        <w:gridCol w:w="878"/>
        <w:gridCol w:w="859"/>
        <w:gridCol w:w="878"/>
        <w:gridCol w:w="822"/>
        <w:gridCol w:w="1152"/>
      </w:tblGrid>
      <w:tr>
        <w:trPr>
          <w:trHeight w:val="28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C Distirc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urs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ev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rand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3 Seattl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36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74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86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38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,168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4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2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10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7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5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8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0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543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32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64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96</w:t>
            </w:r>
          </w:p>
        </w:tc>
      </w:tr>
      <w:tr>
        <w:trPr>
          <w:trHeight w:val="285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3 Seattle North Tota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47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,38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,036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7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,31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ll 2009</w:t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985"/>
        <w:gridCol w:w="826"/>
        <w:gridCol w:w="1530"/>
        <w:gridCol w:w="836"/>
        <w:gridCol w:w="776"/>
        <w:gridCol w:w="776"/>
        <w:gridCol w:w="717"/>
        <w:gridCol w:w="1233"/>
      </w:tblGrid>
      <w:tr>
        <w:trPr>
          <w:trHeight w:val="28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C Distirc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urs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ev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rand Total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3 Seattl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4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2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right="252" w:hanging="0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3 Seattle North Tota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4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34:00Z</dcterms:created>
  <dc:creator>IT Services</dc:creator>
  <dc:description/>
  <cp:keywords/>
  <dc:language>en-US</dc:language>
  <cp:lastModifiedBy>IT Services</cp:lastModifiedBy>
  <dcterms:modified xsi:type="dcterms:W3CDTF">2011-02-17T23:07:00Z</dcterms:modified>
  <cp:revision>4</cp:revision>
  <dc:subject/>
  <dc:title/>
</cp:coreProperties>
</file>